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Irregular Past Tense Verbs Cloz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58"/>
      </w:tblGrid>
      <w:tr>
        <w:trPr/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ll in the blanks below with one of the 15 irregular past tense verbs in the box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36320" cy="1233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ecam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o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ve</w:t>
            </w:r>
          </w:p>
        </w:tc>
        <w:tc>
          <w:tcPr>
            <w:tcW w:w="19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u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ew</w:t>
            </w:r>
          </w:p>
        </w:tc>
        <w:tc>
          <w:tcPr>
            <w:tcW w:w="19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st</w:t>
            </w:r>
          </w:p>
        </w:tc>
        <w:tc>
          <w:tcPr>
            <w:tcW w:w="19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ood</w:t>
            </w:r>
          </w:p>
        </w:tc>
        <w:tc>
          <w:tcPr>
            <w:tcW w:w="191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u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ou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) It was a windy day so we _________________ a kit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) He _________________ his car to the par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3) She _________________ under the sofa so her mom couldn't find h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4) Our teacher _________________ us about dinosaurs in class tod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5) We _________________ our game 6 to 3 so we were very happ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6) The cup fell off the table and _________________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7) He _________________ angry when the other kids teased hi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8) I asked him to sit down, but he just _________________ by the doo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9) She _________________ the baseball and got a homeru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0) He hurt his hand when he _________________ dow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11) The armies _________________ on the battlefiel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2) He _________________ away his toys and cleaned his roo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3) She _________________ her key so she couldn't open the doo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4) She _________________ to us in a funny voi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5) I _________________ the movie was very exciting.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4"/>
          <w:szCs w:val="24"/>
        </w:rPr>
        <w:t xml:space="preserve">© 2009 Lanternfish ESL at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bogglesworldesl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glesworldes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15:00Z</dcterms:created>
  <dc:creator>chris</dc:creator>
  <dc:description/>
  <cp:keywords/>
  <dc:language>en-US</dc:language>
  <cp:lastModifiedBy>Jason Brazeau</cp:lastModifiedBy>
  <cp:lastPrinted>2009-02-15T21:00:00Z</cp:lastPrinted>
  <dcterms:modified xsi:type="dcterms:W3CDTF">2012-11-29T07:15:00Z</dcterms:modified>
  <cp:revision>2</cp:revision>
  <dc:subject/>
  <dc:title/>
</cp:coreProperties>
</file>